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2043155260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307938660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658256949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243028774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